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0000FF"/>
          <w:sz w:val="32"/>
          <w:szCs w:val="32"/>
          <w:lang w:val="ro-RO"/>
        </w:rPr>
        <w:t>GrilĂ  scorare  de  prezentare  Şi  investigare</w:t>
      </w:r>
    </w:p>
    <w:p>
      <w:pPr>
        <w:pStyle w:val="Normal"/>
        <w:rPr>
          <w:b/>
          <w:b/>
          <w:caps/>
          <w:color w:val="0000FF"/>
          <w:sz w:val="32"/>
          <w:szCs w:val="32"/>
          <w:lang w:val="ro-RO"/>
        </w:rPr>
      </w:pPr>
      <w:r>
        <w:rPr>
          <w:b/>
          <w:caps/>
          <w:color w:val="0000FF"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ume si prenume elev…………………………Clasa ………Disciplina………………………</w:t>
      </w:r>
    </w:p>
    <w:p>
      <w:pPr>
        <w:pStyle w:val="Normal"/>
        <w:rPr/>
      </w:pPr>
      <w:r>
        <w:rPr>
          <w:lang w:val="ro-RO"/>
        </w:rPr>
        <w:t>Unitatea de invatare……...............                      Echipa………………………………………… Data………………...…………………Evaluator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046"/>
        <w:gridCol w:w="1419"/>
        <w:gridCol w:w="2489"/>
      </w:tblGrid>
      <w:tr>
        <w:trPr/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pere evaluabi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Punctaj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bservatii</w:t>
            </w:r>
          </w:p>
        </w:tc>
      </w:tr>
      <w:tr>
        <w:trPr>
          <w:trHeight w:val="180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zentare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se poate identific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opul este clar si precis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le sunt legate de continut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4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nt citate surse de informar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are creativitat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are originalit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este interactiv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zentarea dă dovada efortului colaborativ între membrii grupului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Prezentarea este variată şi menţine interesul auditoriului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inu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poteza, concluz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otiunile prezente pe slide-uri corespund temei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rierea corecta a formulelor  si a ecuatiil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otiunile prezente  pe slide-uri raspund la intrebarile  de continu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sa de activitate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letarea tuturor activitatilo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relarea notiunilor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cumente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tuturor documentele cerut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aborare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tie proprie cita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operar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zolvarea problemelor echipe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puncte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lang w:val="ro-RO"/>
        </w:rPr>
        <w:t>Se acorda:</w:t>
        <w:tab/>
        <w:t xml:space="preserve"> 5 puncte din oficiu</w:t>
      </w:r>
    </w:p>
    <w:p>
      <w:pPr>
        <w:pStyle w:val="Normal"/>
        <w:rPr/>
      </w:pPr>
      <w:r>
        <w:rPr>
          <w:b/>
          <w:lang w:val="ro-RO"/>
        </w:rPr>
        <w:t xml:space="preserve">Total   : </w:t>
        <w:tab/>
        <w:t xml:space="preserve">100 puncte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e va evalua fiecare reper cu puncte intre minim 1 maxim 5.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21"/>
        <w:gridCol w:w="1059"/>
        <w:gridCol w:w="1059"/>
        <w:gridCol w:w="1059"/>
        <w:gridCol w:w="1059"/>
        <w:gridCol w:w="1059"/>
        <w:gridCol w:w="1059"/>
        <w:gridCol w:w="1059"/>
      </w:tblGrid>
      <w:tr>
        <w:trPr>
          <w:trHeight w:val="2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Punctaj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30-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40-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50-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60-6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70-7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80-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90-100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Not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Nota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it-IT"/>
        </w:rPr>
        <w:t xml:space="preserve">Semnatura profesorului                      </w:t>
        <w:tab/>
        <w:tab/>
        <w:tab/>
        <w:tab/>
        <w:t xml:space="preserve">Semnatura elevului                                     </w:t>
      </w:r>
    </w:p>
    <w:sectPr>
      <w:type w:val="nextPage"/>
      <w:pgSz w:w="11906" w:h="16838"/>
      <w:pgMar w:left="432" w:right="63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06:00Z</dcterms:created>
  <dc:creator>Adrina</dc:creator>
  <dc:description/>
  <cp:keywords/>
  <dc:language>en-US</dc:language>
  <cp:lastModifiedBy>Csip</cp:lastModifiedBy>
  <dcterms:modified xsi:type="dcterms:W3CDTF">2011-01-29T18:01:00Z</dcterms:modified>
  <cp:revision>8</cp:revision>
  <dc:subject/>
  <dc:title/>
</cp:coreProperties>
</file>